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PENDIX XXI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Acronyms and Abbreviation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PC</w:t>
        <w:tab/>
        <w:tab/>
        <w:tab/>
        <w:t>Asian Disaster Preparedness Cente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ADRC</w:t>
        <w:tab/>
        <w:tab/>
        <w:tab/>
        <w:t>Asian Disaster Reduction Cent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sz w:val="21"/>
          <w:szCs w:val="21"/>
        </w:rPr>
        <w:t>ADRR</w:t>
      </w:r>
      <w:r>
        <w:rPr>
          <w:rFonts w:cs="Arial" w:ascii="Arial" w:hAnsi="Arial"/>
          <w:sz w:val="21"/>
          <w:szCs w:val="21"/>
          <w:lang w:eastAsia="zh-TW"/>
        </w:rPr>
        <w:tab/>
        <w:tab/>
        <w:tab/>
      </w:r>
      <w:r>
        <w:rPr>
          <w:rFonts w:eastAsia="Arial Unicode MS" w:cs="Arial" w:ascii="Arial" w:hAnsi="Arial"/>
          <w:sz w:val="21"/>
          <w:szCs w:val="21"/>
        </w:rPr>
        <w:t>Aviation Weather Disaster Risk Reducti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AOP</w:t>
        <w:tab/>
        <w:tab/>
        <w:tab/>
        <w:t>Annual Operating Plan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PWF</w:t>
        <w:tab/>
        <w:tab/>
        <w:tab/>
        <w:t>Asia-Pacific Water Foru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ARC</w:t>
        <w:tab/>
        <w:tab/>
        <w:tab/>
        <w:t>Asian THORPEX Regional Committe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ATOVS</w:t>
        <w:tab/>
        <w:tab/>
        <w:tab/>
        <w:t>Advanced TIROS Operational Vertical Sounde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AWG</w:t>
        <w:tab/>
        <w:tab/>
        <w:tab/>
        <w:t>Advisory Working Grou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BOH</w:t>
        <w:tab/>
        <w:tab/>
        <w:tab/>
        <w:t>Bureau of Hydrology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UFR</w:t>
        <w:tab/>
        <w:tab/>
        <w:tab/>
        <w:t>Binary Universal Form for the Representation of meteorological da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CAS/WMO</w:t>
        <w:tab/>
        <w:tab/>
        <w:t>Commission for Atmospheric Sciences of WMO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 xml:space="preserve">CHy                            </w:t>
      </w:r>
      <w:r>
        <w:rPr>
          <w:rFonts w:cs="Arial" w:ascii="Arial" w:hAnsi="Arial"/>
          <w:bCs/>
          <w:color w:val="000000"/>
          <w:sz w:val="21"/>
          <w:szCs w:val="21"/>
          <w:lang w:eastAsia="zh-TW"/>
        </w:rPr>
        <w:tab/>
      </w: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>Commission for Hydrology (WM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MATC                        China Meteorological Administration Training Cent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CIR</w:t>
        <w:tab/>
        <w:tab/>
        <w:tab/>
        <w:t>Committed Information Ra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CBS</w:t>
        <w:tab/>
        <w:tab/>
        <w:tab/>
        <w:t>Commission for Basic System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CMA</w:t>
        <w:tab/>
        <w:tab/>
        <w:tab/>
        <w:t>China Meteorological Administrati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COMS</w:t>
        <w:tab/>
        <w:tab/>
        <w:tab/>
        <w:t>Communication, Ocean, Meteorological Satelli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Malgun Gothic;Dotum" w:cs="Arial" w:ascii="Arial" w:hAnsi="Arial"/>
          <w:sz w:val="21"/>
          <w:szCs w:val="21"/>
          <w:lang w:eastAsia="ko-KR"/>
        </w:rPr>
        <w:t xml:space="preserve">DMS                             Disaster Management System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DPP</w:t>
        <w:tab/>
        <w:tab/>
        <w:tab/>
        <w:t>Disaster Prevention and Preparedness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eastAsia="SimSun;宋体" w:cs="Arial" w:ascii="Arial" w:hAnsi="Arial"/>
          <w:sz w:val="21"/>
          <w:szCs w:val="21"/>
          <w:lang w:eastAsia="zh-CN"/>
        </w:rPr>
        <w:t>DSS-FOP</w:t>
        <w:tab/>
        <w:tab/>
        <w:t>Decision Support System for Flood control Operation and Planning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VBS</w:t>
        <w:tab/>
        <w:tab/>
        <w:tab/>
        <w:t>Digital Video Broadcasting Syst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ESCAP</w:t>
        <w:tab/>
        <w:tab/>
        <w:tab/>
        <w:t>Economic and Social Commission for Asia and the Pacifi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EBT</w:t>
        <w:tab/>
        <w:tab/>
        <w:tab/>
        <w:t>Expanded Best Track 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Malgun Gothic;Dotum" w:cs="Arial" w:ascii="Arial" w:hAnsi="Arial"/>
          <w:sz w:val="21"/>
          <w:szCs w:val="21"/>
          <w:lang w:eastAsia="ko-KR"/>
        </w:rPr>
        <w:t xml:space="preserve">EWS   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eastAsia="Malgun Gothic;Dotum" w:cs="Arial" w:ascii="Arial" w:hAnsi="Arial"/>
          <w:sz w:val="21"/>
          <w:szCs w:val="21"/>
          <w:lang w:eastAsia="ko-KR"/>
        </w:rPr>
        <w:t>Early Warning Syst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EPS</w:t>
        <w:tab/>
        <w:tab/>
        <w:tab/>
        <w:t>Ensemble Prediction System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1"/>
          <w:szCs w:val="21"/>
          <w:lang w:eastAsia="zh-CN"/>
        </w:rPr>
      </w:pPr>
      <w:r>
        <w:rPr>
          <w:rFonts w:eastAsia="SimSun;宋体" w:cs="Arial" w:ascii="Arial" w:hAnsi="Arial"/>
          <w:sz w:val="21"/>
          <w:szCs w:val="21"/>
          <w:lang w:eastAsia="zh-CN"/>
        </w:rPr>
        <w:t>FHM                             Flood Hazard Map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SimSun;宋体" w:cs="Arial" w:ascii="Arial" w:hAnsi="Arial"/>
          <w:sz w:val="21"/>
          <w:szCs w:val="21"/>
          <w:lang w:eastAsia="zh-CN"/>
        </w:rPr>
        <w:t xml:space="preserve">GFAS 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eastAsia="SimSun;宋体" w:cs="Arial" w:ascii="Arial" w:hAnsi="Arial"/>
          <w:sz w:val="21"/>
          <w:szCs w:val="21"/>
          <w:lang w:eastAsia="zh-CN"/>
        </w:rPr>
        <w:t>Global Flood Alert Syst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TS</w:t>
        <w:tab/>
        <w:tab/>
        <w:tab/>
        <w:t>Global Telecommunication Syst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FA</w:t>
        <w:tab/>
        <w:tab/>
        <w:tab/>
        <w:t>Hyogo Framework for Acti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HiRID</w:t>
        <w:tab/>
        <w:tab/>
        <w:tab/>
        <w:t>High Resolution Image Da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HRIT</w:t>
        <w:tab/>
        <w:tab/>
        <w:tab/>
        <w:t>High Rate Information Transmissi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HYCOS</w:t>
        <w:tab/>
        <w:tab/>
        <w:t>Hydrological Cycle Observing Syst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SimSun;宋体" w:cs="Arial" w:ascii="Arial" w:hAnsi="Arial"/>
          <w:sz w:val="21"/>
          <w:szCs w:val="21"/>
          <w:lang w:eastAsia="zh-CN"/>
        </w:rPr>
        <w:t xml:space="preserve">ICHARM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eastAsia="SimSun;宋体" w:cs="Arial" w:ascii="Arial" w:hAnsi="Arial"/>
          <w:sz w:val="21"/>
          <w:szCs w:val="21"/>
          <w:lang w:eastAsia="zh-CN"/>
        </w:rPr>
        <w:t>International Centre for Water Hazard and Risk Management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CAO  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cs="Arial" w:ascii="Arial" w:hAnsi="Arial"/>
          <w:sz w:val="21"/>
          <w:szCs w:val="21"/>
        </w:rPr>
        <w:t>International Civil Aviation Organizati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CT</w:t>
        <w:tab/>
        <w:tab/>
        <w:tab/>
        <w:t>Information and Communication Technologi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IDI</w:t>
        <w:tab/>
        <w:tab/>
        <w:tab/>
        <w:t>Infrastructure Development Institu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SimSun;宋体" w:cs="Arial" w:ascii="Arial" w:hAnsi="Arial"/>
          <w:sz w:val="21"/>
          <w:szCs w:val="21"/>
          <w:lang w:eastAsia="zh-CN"/>
        </w:rPr>
        <w:t xml:space="preserve">IFAS   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eastAsia="SimSun;宋体" w:cs="Arial" w:ascii="Arial" w:hAnsi="Arial"/>
          <w:sz w:val="21"/>
          <w:szCs w:val="21"/>
          <w:lang w:eastAsia="zh-CN"/>
        </w:rPr>
        <w:t>Integrated Flood Analysis System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1"/>
          <w:szCs w:val="21"/>
          <w:lang w:eastAsia="zh-CN"/>
        </w:rPr>
      </w:pPr>
      <w:r>
        <w:rPr>
          <w:rFonts w:eastAsia="SimSun;宋体" w:cs="Arial" w:ascii="Arial" w:hAnsi="Arial"/>
          <w:sz w:val="21"/>
          <w:szCs w:val="21"/>
          <w:lang w:eastAsia="zh-CN"/>
        </w:rPr>
        <w:t xml:space="preserve">IFNet                            </w:t>
      </w:r>
      <w:r>
        <w:rPr>
          <w:rFonts w:cs="Arial" w:ascii="Arial" w:hAnsi="Arial"/>
          <w:sz w:val="21"/>
          <w:szCs w:val="21"/>
          <w:lang w:eastAsia="zh-TW"/>
        </w:rPr>
        <w:t>T</w:t>
      </w:r>
      <w:r>
        <w:rPr>
          <w:rFonts w:eastAsia="SimSun;宋体" w:cs="Arial" w:ascii="Arial" w:hAnsi="Arial"/>
          <w:sz w:val="21"/>
          <w:szCs w:val="21"/>
          <w:lang w:eastAsia="zh-CN"/>
        </w:rPr>
        <w:t>he International Flood Network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Cs/>
          <w:color w:val="000000"/>
          <w:sz w:val="21"/>
          <w:szCs w:val="21"/>
          <w:lang w:eastAsia="ja-JP"/>
        </w:rPr>
      </w:pP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Cs/>
          <w:color w:val="000000"/>
          <w:sz w:val="21"/>
          <w:szCs w:val="21"/>
          <w:lang w:eastAsia="ja-JP"/>
        </w:rPr>
      </w:pP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>IFRC</w:t>
        <w:tab/>
        <w:tab/>
        <w:tab/>
        <w:t>International Federation of Red Cross and Red Crescent Societies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1"/>
          <w:szCs w:val="21"/>
          <w:lang w:eastAsia="zh-CN"/>
        </w:rPr>
      </w:pP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 xml:space="preserve">IOC                             </w:t>
      </w:r>
      <w:r>
        <w:rPr>
          <w:rFonts w:cs="Arial" w:ascii="Arial" w:hAnsi="Arial"/>
          <w:bCs/>
          <w:color w:val="000000"/>
          <w:sz w:val="21"/>
          <w:szCs w:val="21"/>
          <w:lang w:eastAsia="zh-TW"/>
        </w:rPr>
        <w:tab/>
      </w: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>Intergovernmental Oceanographic Commission (UNESCO)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1"/>
          <w:szCs w:val="21"/>
        </w:rPr>
        <w:t xml:space="preserve">IPLC   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eastAsia="Arial Unicode MS" w:cs="Arial" w:ascii="Arial" w:hAnsi="Arial"/>
          <w:sz w:val="21"/>
          <w:szCs w:val="21"/>
        </w:rPr>
        <w:t>International Private Leased-line Communicati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 xml:space="preserve">IWTC                          </w:t>
      </w:r>
      <w:r>
        <w:rPr>
          <w:rFonts w:cs="Arial" w:ascii="Arial" w:hAnsi="Arial"/>
          <w:bCs/>
          <w:color w:val="000000"/>
          <w:sz w:val="21"/>
          <w:szCs w:val="21"/>
          <w:lang w:eastAsia="zh-TW"/>
        </w:rPr>
        <w:tab/>
      </w: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>International Workshop on Tropical Cyclon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IWS</w:t>
        <w:tab/>
        <w:tab/>
        <w:tab/>
        <w:t>Integrated Workshop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sz w:val="21"/>
          <w:szCs w:val="21"/>
        </w:rPr>
      </w:pP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>JCOMM                       Joint WMO/IOC Technical Commission for Oceanography and Marine Meteorolog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JMA</w:t>
        <w:tab/>
        <w:tab/>
        <w:tab/>
        <w:t>Japan Meteorological Agen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JPEG</w:t>
        <w:tab/>
        <w:tab/>
        <w:tab/>
        <w:t>Joint Photographic Experts Group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TWC</w:t>
        <w:tab/>
        <w:tab/>
        <w:tab/>
        <w:t>Joint Typhoon Warning Cente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KRAs</w:t>
        <w:tab/>
        <w:tab/>
        <w:tab/>
        <w:t>Key Result Area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KICT</w:t>
        <w:tab/>
        <w:tab/>
        <w:tab/>
        <w:t>Korea Institute of Construction Technolog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KMA</w:t>
        <w:tab/>
        <w:tab/>
        <w:tab/>
        <w:t>Korea Meteorological Administrati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ICA</w:t>
        <w:tab/>
        <w:tab/>
        <w:tab/>
        <w:t>Korea International Cooperation Agen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K-Water</w:t>
        <w:tab/>
        <w:tab/>
        <w:t>Korea Water Resources Corporati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RIT</w:t>
        <w:tab/>
        <w:tab/>
        <w:tab/>
        <w:t>Low Rate Information Transmission</w:t>
      </w:r>
    </w:p>
    <w:p>
      <w:pPr>
        <w:pStyle w:val="Normal"/>
        <w:spacing w:lineRule="auto" w:line="360"/>
        <w:ind w:left="2160" w:hanging="2160"/>
        <w:rPr/>
      </w:pPr>
      <w:r>
        <w:rPr>
          <w:rFonts w:cs="Arial" w:ascii="Arial" w:hAnsi="Arial"/>
          <w:sz w:val="21"/>
          <w:szCs w:val="21"/>
        </w:rPr>
        <w:t xml:space="preserve">MICAPS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eastAsia="SimSun;宋体" w:cs="Arial" w:ascii="Arial" w:hAnsi="Arial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 xml:space="preserve">eteorological </w:t>
      </w:r>
      <w:r>
        <w:rPr>
          <w:rFonts w:eastAsia="SimSun;宋体" w:cs="Arial" w:ascii="Arial" w:hAnsi="Arial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 xml:space="preserve">nformation </w:t>
      </w:r>
      <w:r>
        <w:rPr>
          <w:rFonts w:eastAsia="SimSun;宋体" w:cs="Arial" w:ascii="Arial" w:hAnsi="Arial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 xml:space="preserve">omprehensive </w:t>
      </w:r>
      <w:r>
        <w:rPr>
          <w:rFonts w:eastAsia="SimSun;宋体" w:cs="Arial" w:ascii="Arial" w:hAnsi="Arial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 xml:space="preserve">nalysis and </w:t>
      </w:r>
      <w:r>
        <w:rPr>
          <w:rFonts w:eastAsia="SimSun;宋体" w:cs="Arial" w:ascii="Arial" w:hAnsi="Arial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 xml:space="preserve">rocessing </w:t>
      </w:r>
      <w:r>
        <w:rPr>
          <w:rFonts w:eastAsia="SimSun;宋体" w:cs="Arial" w:ascii="Arial" w:hAnsi="Arial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 xml:space="preserve">yste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LIT</w:t>
        <w:tab/>
        <w:tab/>
        <w:tab/>
        <w:t>Ministry of Land, Infrastructure, Transport and Tourism - Japa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MLTM</w:t>
      </w:r>
      <w:r>
        <w:rPr>
          <w:rFonts w:cs="Arial" w:ascii="Arial" w:hAnsi="Arial"/>
          <w:sz w:val="21"/>
          <w:szCs w:val="21"/>
          <w:lang w:eastAsia="zh-CN"/>
        </w:rPr>
        <w:t xml:space="preserve"> 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cs="Arial" w:ascii="Arial" w:hAnsi="Arial"/>
          <w:sz w:val="21"/>
          <w:szCs w:val="21"/>
          <w:lang w:eastAsia="zh-CN"/>
        </w:rPr>
        <w:t>Ministry of Land</w:t>
      </w:r>
      <w:r>
        <w:rPr>
          <w:rFonts w:cs="Arial" w:ascii="Arial" w:hAnsi="Arial"/>
          <w:sz w:val="21"/>
          <w:szCs w:val="21"/>
        </w:rPr>
        <w:t xml:space="preserve">, Transport and Maritime Affairs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MOCT</w:t>
        <w:tab/>
        <w:tab/>
        <w:tab/>
        <w:t>Ministry of Construction and Transportati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sz w:val="21"/>
          <w:szCs w:val="21"/>
        </w:rPr>
        <w:t xml:space="preserve">MOU  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eastAsia="Arial Unicode MS" w:cs="Arial" w:ascii="Arial" w:hAnsi="Arial"/>
          <w:sz w:val="21"/>
          <w:szCs w:val="21"/>
        </w:rPr>
        <w:t>Memorandum of Understanding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MRC</w:t>
        <w:tab/>
        <w:tab/>
        <w:tab/>
        <w:t>Mekong River Commissi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MTSAT</w:t>
        <w:tab/>
        <w:tab/>
        <w:tab/>
        <w:t>Multi-functional Transport Satelli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MWR</w:t>
        <w:tab/>
        <w:tab/>
        <w:tab/>
        <w:t>Ministry of Water Resourc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NIDP</w:t>
        <w:tab/>
        <w:tab/>
        <w:tab/>
        <w:t>National Institute for Disaster Preventi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NILIM</w:t>
        <w:tab/>
        <w:tab/>
        <w:tab/>
        <w:t>National Institute of Land and Infrastructure Managemen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NEMA</w:t>
        <w:tab/>
        <w:tab/>
        <w:tab/>
        <w:t>National Emergency Management Agen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NMHSs</w:t>
        <w:tab/>
        <w:tab/>
        <w:t>National Meteorological and Hydrological Servic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MS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cs="Arial" w:ascii="Arial" w:hAnsi="Arial"/>
          <w:sz w:val="21"/>
          <w:szCs w:val="21"/>
        </w:rPr>
        <w:t>National Meteorological Serv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zh-TW"/>
        </w:rPr>
      </w:pPr>
      <w:r>
        <w:rPr>
          <w:rFonts w:cs="Arial" w:ascii="Arial" w:hAnsi="Arial"/>
          <w:sz w:val="21"/>
          <w:szCs w:val="21"/>
        </w:rPr>
        <w:t>NTC                             National Typhoon Center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t>NWP</w:t>
        <w:tab/>
        <w:tab/>
        <w:tab/>
        <w:t>Numerical Weather Predicti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SimSun;宋体" w:cs="Arial" w:ascii="Arial" w:hAnsi="Arial"/>
          <w:sz w:val="21"/>
          <w:szCs w:val="21"/>
          <w:lang w:eastAsia="zh-CN"/>
        </w:rPr>
        <w:t xml:space="preserve">OFFSIA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eastAsia="SimSun;宋体" w:cs="Arial" w:ascii="Arial" w:hAnsi="Arial"/>
          <w:sz w:val="21"/>
          <w:szCs w:val="21"/>
          <w:lang w:eastAsia="zh-CN"/>
        </w:rPr>
        <w:t xml:space="preserve">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eastAsia="SimSun;宋体" w:cs="Arial" w:ascii="Arial" w:hAnsi="Arial"/>
          <w:sz w:val="21"/>
          <w:szCs w:val="21"/>
          <w:lang w:eastAsia="zh-CN"/>
        </w:rPr>
        <w:t>Operational Flood Forecasting System and its Applicati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JT</w:t>
        <w:tab/>
        <w:tab/>
        <w:tab/>
        <w:t>On-the-Job Training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                                Regional Association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cs="Arial" w:ascii="Arial" w:hAnsi="Arial"/>
          <w:sz w:val="21"/>
          <w:szCs w:val="21"/>
        </w:rPr>
        <w:t>PAGASA</w:t>
        <w:tab/>
        <w:t>Philippine Atmospheric, Geophysical and Astronomical Services Administration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>PVC</w:t>
        <w:tab/>
        <w:tab/>
        <w:t>Permanent Virtual Circuit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DOB                        Report of ground radar weather observation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>RCPIP</w:t>
        <w:tab/>
        <w:tab/>
        <w:t>Regional Cooperation Programme Implementation Plan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>RMG</w:t>
        <w:tab/>
        <w:tab/>
        <w:t>Resource Mobilization Group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cs="Arial" w:ascii="Arial" w:hAnsi="Arial"/>
          <w:sz w:val="21"/>
          <w:szCs w:val="21"/>
        </w:rPr>
        <w:t>ROSHYDROMET</w:t>
        <w:tab/>
        <w:t>Federal Service for Hydrometeorology and Environmental Monitoring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>RSMC</w:t>
        <w:tab/>
        <w:tab/>
        <w:t>Regional Specialized Meteorological Center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>RTH</w:t>
        <w:tab/>
        <w:tab/>
        <w:t>Regional Telecommunication Hub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QPE                           </w:t>
      </w:r>
      <w:r>
        <w:rPr>
          <w:rFonts w:cs="Arial" w:ascii="Arial" w:hAnsi="Arial"/>
          <w:sz w:val="21"/>
          <w:szCs w:val="21"/>
          <w:lang w:eastAsia="zh-TW"/>
        </w:rPr>
        <w:tab/>
        <w:t>Q</w:t>
      </w:r>
      <w:r>
        <w:rPr>
          <w:rFonts w:cs="Arial" w:ascii="Arial" w:hAnsi="Arial"/>
          <w:sz w:val="21"/>
          <w:szCs w:val="21"/>
        </w:rPr>
        <w:t>uantitative precipitation estimation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 xml:space="preserve">QPF                             </w:t>
      </w:r>
      <w:r>
        <w:rPr>
          <w:rFonts w:cs="Arial" w:ascii="Arial" w:hAnsi="Arial"/>
          <w:sz w:val="21"/>
          <w:szCs w:val="21"/>
          <w:lang w:eastAsia="zh-TW"/>
        </w:rPr>
        <w:t>Q</w:t>
      </w:r>
      <w:r>
        <w:rPr>
          <w:rFonts w:cs="Arial" w:ascii="Arial" w:hAnsi="Arial"/>
          <w:sz w:val="21"/>
          <w:szCs w:val="21"/>
        </w:rPr>
        <w:t>uantitative precipitation forecast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REP</w:t>
        <w:tab/>
        <w:t>Report of synoptic interpretation of cloud data obtained by a meteorological Satellite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>SATADI</w:t>
        <w:tab/>
        <w:tab/>
        <w:t>Satellite Animation and Interactive Diagnosis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>SGs</w:t>
        <w:tab/>
        <w:tab/>
        <w:t>Strategic Goals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>SIDS</w:t>
        <w:tab/>
        <w:tab/>
        <w:t>Small Island Developing Stat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SMG</w:t>
        <w:tab/>
        <w:tab/>
        <w:tab/>
        <w:t>Serviços Meteorológicos e Geofísicos de Macau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sz w:val="21"/>
          <w:szCs w:val="21"/>
        </w:rPr>
        <w:t>SWIC                           Severe Weather Information Cent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AC</w:t>
        <w:tab/>
        <w:tab/>
        <w:tab/>
        <w:t>Traditional Alphanumeric Cod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sz w:val="21"/>
          <w:szCs w:val="21"/>
        </w:rPr>
        <w:t>TBB</w:t>
        <w:tab/>
        <w:tab/>
        <w:tab/>
      </w:r>
      <w:r>
        <w:rPr>
          <w:rFonts w:cs="Arial" w:ascii="Arial" w:hAnsi="Arial"/>
          <w:sz w:val="21"/>
          <w:szCs w:val="21"/>
          <w:lang w:eastAsia="zh-TW"/>
        </w:rPr>
        <w:t>B</w:t>
      </w:r>
      <w:r>
        <w:rPr>
          <w:rFonts w:eastAsia="Arial Unicode MS" w:cs="Arial" w:ascii="Arial" w:hAnsi="Arial"/>
          <w:sz w:val="21"/>
          <w:szCs w:val="21"/>
        </w:rPr>
        <w:t>lack body temperatu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C                                Typhoon Committee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CAR                           Typhoon Committee Annual Revie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CP</w:t>
        <w:tab/>
        <w:tab/>
        <w:tab/>
        <w:t>Tropical Cyclone Programm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CP/IP</w:t>
        <w:tab/>
        <w:tab/>
        <w:tab/>
        <w:t>Transmission Control Protocol/Internet Protoco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CDC</w:t>
        <w:tab/>
        <w:tab/>
        <w:tab/>
        <w:t>Technical Cooperation among Developing countri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CDIS</w:t>
        <w:tab/>
        <w:tab/>
        <w:tab/>
        <w:t>Typhoon Committee Disaster Information Syst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DCF</w:t>
        <w:tab/>
        <w:tab/>
        <w:tab/>
        <w:t>Table Driven Code Form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HORPEX</w:t>
        <w:tab/>
        <w:tab/>
        <w:t>The Observing System Research and Predictability Experimen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CS</w:t>
        <w:tab/>
        <w:tab/>
        <w:tab/>
        <w:t>Typhoon Committee Secretariat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CTF                            Typhoon Committee Trust Fund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sz w:val="21"/>
          <w:szCs w:val="21"/>
        </w:rPr>
        <w:t xml:space="preserve">TCWC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eastAsia="Arial Unicode MS" w:cs="Arial" w:ascii="Arial" w:hAnsi="Arial"/>
          <w:sz w:val="21"/>
          <w:szCs w:val="21"/>
        </w:rPr>
        <w:t>Tropical Cyclone Warning Cent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IPS</w:t>
        <w:tab/>
        <w:tab/>
        <w:tab/>
        <w:t>Typhoon Information Processing Syst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 xml:space="preserve">TIGGE                         </w:t>
      </w:r>
      <w:r>
        <w:rPr>
          <w:rFonts w:cs="Arial" w:ascii="Arial" w:hAnsi="Arial"/>
          <w:bCs/>
          <w:color w:val="000000"/>
          <w:sz w:val="21"/>
          <w:szCs w:val="21"/>
          <w:lang w:eastAsia="zh-TW"/>
        </w:rPr>
        <w:tab/>
      </w: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>THORPEX Interactive Grand Global Ensembl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TMD  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cs="Arial" w:ascii="Arial" w:hAnsi="Arial"/>
          <w:sz w:val="21"/>
          <w:szCs w:val="21"/>
        </w:rPr>
        <w:t>Thailand Meteorological Departmen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OM</w:t>
        <w:tab/>
        <w:tab/>
        <w:tab/>
        <w:t>Typhoon Committee Operational Manua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-PARC</w:t>
        <w:tab/>
        <w:tab/>
        <w:t>THORPEX Pacific Asian Regional Campaig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TRCG</w:t>
        <w:tab/>
        <w:tab/>
        <w:tab/>
        <w:t>Training and Research Coordination Grou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UNDP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cs="Arial" w:ascii="Arial" w:hAnsi="Arial"/>
          <w:sz w:val="21"/>
          <w:szCs w:val="21"/>
        </w:rPr>
        <w:t>United Nations Development Programme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 xml:space="preserve">UNESCO                   </w:t>
      </w:r>
      <w:r>
        <w:rPr>
          <w:rFonts w:cs="Arial" w:ascii="Arial" w:hAnsi="Arial"/>
          <w:bCs/>
          <w:color w:val="000000"/>
          <w:sz w:val="21"/>
          <w:szCs w:val="21"/>
          <w:lang w:eastAsia="zh-TW"/>
        </w:rPr>
        <w:tab/>
      </w: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>United Nations Educational, Scientific and Cultural Organizati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UN/ISDR</w:t>
        <w:tab/>
        <w:tab/>
        <w:t>United Nations International Strategy for Disaster Reducti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VCP</w:t>
        <w:tab/>
        <w:tab/>
        <w:tab/>
        <w:t>Voluntary Cooperation Programme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MS Mincho;ＭＳ 明朝" w:cs="Arial" w:ascii="Arial" w:hAnsi="Arial"/>
          <w:bCs/>
          <w:color w:val="000000"/>
          <w:sz w:val="21"/>
          <w:szCs w:val="21"/>
          <w:lang w:eastAsia="ja-JP"/>
        </w:rPr>
        <w:t>WCC                            World Climate Conference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>WEFAX</w:t>
        <w:tab/>
        <w:tab/>
        <w:t>Weather Facsimile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 xml:space="preserve">WG                             </w:t>
      </w:r>
      <w:r>
        <w:rPr>
          <w:rFonts w:cs="Arial" w:ascii="Arial" w:hAnsi="Arial"/>
          <w:sz w:val="21"/>
          <w:szCs w:val="21"/>
          <w:lang w:eastAsia="zh-TW"/>
        </w:rPr>
        <w:tab/>
      </w:r>
      <w:r>
        <w:rPr>
          <w:rFonts w:cs="Arial" w:ascii="Arial" w:hAnsi="Arial"/>
          <w:sz w:val="21"/>
          <w:szCs w:val="21"/>
        </w:rPr>
        <w:t>Working Group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GDPP</w:t>
        <w:tab/>
        <w:tab/>
        <w:t>Working Group on Disaster Prevention and Preparedness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>WGM</w:t>
        <w:tab/>
        <w:tab/>
        <w:t>Working Group on Meteorology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GH</w:t>
        <w:tab/>
        <w:tab/>
        <w:t>Working Group on Hydrology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sz w:val="21"/>
          <w:szCs w:val="21"/>
        </w:rPr>
        <w:t>WHYCOS</w:t>
        <w:tab/>
        <w:tab/>
        <w:t>World Hydrological Cycle Observing Syst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MO</w:t>
        <w:tab/>
        <w:tab/>
        <w:tab/>
        <w:t>World Meteorological Organization</w:t>
      </w:r>
    </w:p>
    <w:sectPr>
      <w:footerReference w:type="default" r:id="rId2"/>
      <w:type w:val="nextPage"/>
      <w:pgSz w:w="11906" w:h="16838"/>
      <w:pgMar w:left="1797" w:right="1287" w:gutter="0" w:header="0" w:top="70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073" w:leader="none"/>
      </w:tabs>
      <w:rPr>
        <w:rFonts w:ascii="Trebuchet MS" w:hAnsi="Trebuchet MS" w:cs="Trebuchet MS"/>
        <w:sz w:val="16"/>
        <w:szCs w:val="16"/>
      </w:rPr>
    </w:pPr>
    <w:bookmarkStart w:id="0" w:name="_Hlk183754457"/>
    <w:r>
      <w:rPr>
        <w:rStyle w:val="PageNumber"/>
        <w:rFonts w:cs="Trebuchet MS" w:ascii="Trebuchet MS" w:hAnsi="Trebuchet MS"/>
        <w:sz w:val="16"/>
        <w:szCs w:val="16"/>
      </w:rPr>
      <w:t>TC</w:t>
    </w:r>
    <w:r>
      <w:rPr>
        <w:rStyle w:val="PageNumber"/>
        <w:rFonts w:cs="Trebuchet MS" w:ascii="Trebuchet MS" w:hAnsi="Trebuchet MS"/>
        <w:sz w:val="16"/>
        <w:szCs w:val="16"/>
        <w:lang w:eastAsia="zh-TW"/>
      </w:rPr>
      <w:t xml:space="preserve"> 41</w:t>
    </w:r>
    <w:r>
      <w:rPr>
        <w:rStyle w:val="PageNumber"/>
        <w:rFonts w:cs="Trebuchet MS" w:ascii="Trebuchet MS" w:hAnsi="Trebuchet MS"/>
        <w:sz w:val="16"/>
        <w:szCs w:val="16"/>
      </w:rPr>
      <w:t xml:space="preserve"> – Appendix XXIII</w:t>
    </w:r>
    <w:r>
      <w:rPr>
        <w:rStyle w:val="PageNumber"/>
        <w:rFonts w:cs="Trebuchet MS" w:ascii="Trebuchet MS" w:hAnsi="Trebuchet MS"/>
        <w:sz w:val="18"/>
        <w:szCs w:val="18"/>
      </w:rPr>
      <w:tab/>
      <w:tab/>
    </w:r>
    <w:r>
      <w:rPr>
        <w:rStyle w:val="PageNumber"/>
        <w:rFonts w:cs="Arial" w:ascii="Trebuchet MS" w:hAnsi="Trebuchet MS"/>
        <w:sz w:val="16"/>
        <w:szCs w:val="16"/>
      </w:rPr>
      <w:tab/>
    </w:r>
    <w:bookmarkEnd w:id="0"/>
    <w:r>
      <w:rPr>
        <w:rStyle w:val="PageNumber"/>
        <w:rFonts w:cs="Arial" w:ascii="Trebuchet MS" w:hAnsi="Trebuchet MS"/>
        <w:sz w:val="16"/>
        <w:szCs w:val="16"/>
      </w:rPr>
      <w:t>1/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3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26:00Z</dcterms:created>
  <dc:creator>derek</dc:creator>
  <dc:description/>
  <cp:keywords/>
  <dc:language>en-US</dc:language>
  <cp:lastModifiedBy>TORRADOSOFIA</cp:lastModifiedBy>
  <cp:lastPrinted>2009-03-02T11:17:00Z</cp:lastPrinted>
  <dcterms:modified xsi:type="dcterms:W3CDTF">2009-03-02T03:17:00Z</dcterms:modified>
  <cp:revision>11</cp:revision>
  <dc:subject/>
  <dc:title>APPENDIX XXV</dc:title>
</cp:coreProperties>
</file>