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APPENDIX II 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 xml:space="preserve">Message by </w:t>
      </w:r>
    </w:p>
    <w:p>
      <w:pPr>
        <w:pStyle w:val="Normal"/>
        <w:jc w:val="center"/>
        <w:rPr>
          <w:rFonts w:ascii="Arial" w:hAnsi="Arial" w:cs="Arial"/>
          <w:b/>
          <w:b/>
        </w:rPr>
      </w:pPr>
      <w:r>
        <w:rPr>
          <w:rFonts w:cs="Arial" w:ascii="Arial" w:hAnsi="Arial"/>
          <w:b/>
        </w:rPr>
        <w:t>Mr. Xuan Zengpei</w:t>
        <w:br/>
        <w:t xml:space="preserve">Chief, Information and Communications Technology and </w:t>
      </w:r>
    </w:p>
    <w:p>
      <w:pPr>
        <w:pStyle w:val="Normal"/>
        <w:jc w:val="center"/>
        <w:rPr>
          <w:rFonts w:ascii="Arial" w:hAnsi="Arial" w:cs="Arial"/>
          <w:b/>
          <w:b/>
        </w:rPr>
      </w:pPr>
      <w:r>
        <w:rPr>
          <w:rFonts w:cs="Arial" w:ascii="Arial" w:hAnsi="Arial"/>
          <w:b/>
        </w:rPr>
        <w:t>Disaster Risk Reduction Division,</w:t>
      </w:r>
    </w:p>
    <w:p>
      <w:pPr>
        <w:pStyle w:val="Normal"/>
        <w:jc w:val="center"/>
        <w:rPr>
          <w:rFonts w:ascii="Arial" w:hAnsi="Arial" w:cs="Arial"/>
        </w:rPr>
      </w:pPr>
      <w:r>
        <w:rPr>
          <w:rFonts w:cs="Arial" w:ascii="Arial" w:hAnsi="Arial"/>
          <w:b/>
        </w:rPr>
        <w:t>United Nations Economic and Social Commission for Asia and the Pacific</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stinguished representatives, ladies and gentlemen,</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It is my great pleasure to welcome all of you to this forty-first session of the Typhoon Committee. At the outset, I would like to note with gratitude the generosity of the Thai Meteorological Department of the Royal Thai Government for hosting this session.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This year’s session of the Typhoon Committee is very special since it marks the 40</w:t>
      </w:r>
      <w:r>
        <w:rPr>
          <w:rFonts w:cs="Arial" w:ascii="Arial" w:hAnsi="Arial"/>
          <w:sz w:val="20"/>
          <w:szCs w:val="20"/>
          <w:vertAlign w:val="superscript"/>
        </w:rPr>
        <w:t xml:space="preserve">th </w:t>
      </w:r>
      <w:r>
        <w:rPr>
          <w:rFonts w:cs="Arial" w:ascii="Arial" w:hAnsi="Arial"/>
          <w:sz w:val="20"/>
          <w:szCs w:val="20"/>
        </w:rPr>
        <w:t xml:space="preserve">anniversary of the Typhoon Committee, which was officially established in December 1968 under the auspices of ESCAP and WMO, and the strengthening of the ESCAP’s service capacity to the Typhoon Committee thought the work of the newly established ESCAP Division on Information and Communications Technology and Disaster Risk Reduction.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On behalf of ESCAP, I would like to congratulate you and your organizations, members of the Typhoon Committee, for being part of these 40 years of dedication and invaluable work for the benefit of this region, and to note with gratitude your commitment to achieve the Typhoon Committee’s vision to become “the World’s best intergovernmental, regional organization, for improving the quality of life of Members’ population through integrated cooperation to mitigate impacts and risks of typhoon-related disasters”. </w:t>
      </w:r>
    </w:p>
    <w:p>
      <w:pPr>
        <w:pStyle w:val="Normal"/>
        <w:jc w:val="both"/>
        <w:rPr>
          <w:rFonts w:ascii="Arial" w:hAnsi="Arial" w:cs="Arial"/>
          <w:sz w:val="20"/>
          <w:szCs w:val="20"/>
        </w:rPr>
      </w:pPr>
      <w:r>
        <w:rPr>
          <w:rFonts w:cs="Arial" w:ascii="Arial" w:hAnsi="Arial"/>
          <w:sz w:val="20"/>
          <w:szCs w:val="20"/>
        </w:rPr>
        <w:t>Distinguished representatives, ladies and gentlemen,</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Regional efforts are necessary not only in the Typhoon Committee area but in the whole Asia-Pacific region. As you know, this region is one of the most vulnerable to natural disasters, experiencing a wide variety of natural hazards, including floods, cyclones, earthquakes, drought, storm surges and tsunamis. The region, being home of 641 millions living in extreme poverty, shares a disproportionate burden of the global loss of life from disasters: more than 80 per cent of the casualties from major disasters in the world since the year 2000 have occurred in Asia-Pacific and the top 7 of the 10 most affected countries world wide, in terms of number of victims, are from this region.</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Recognizing that disaster risk reduction is a cross-cutting issue of great complexity, requiring understanding, knowledge, commitment and action, the ESCAP adopted, at its sixty-fourth session, resolution 64/1 on Restructuring of the conference structure of the Commission, which established the ESCAP Committee on Disaster Risk Reduction. The same resolution also established the ESCAP Committee on Information and Communications Technology (ICT), which addresses ICT applications for disaster risk reduction among other issues.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The First Session of the ESCAP Committee on DRR will be held from 25 to 27 March this year in Bangkok. The Committee will present an invaluable opportunity to raise the profile of DRR activities to the top of the agenda of regional cooperation of not only ESCAP, but also its affiliated organizations, particularly the Typhoon Committee and the Panel on Tropical Cyclones. In this regard, I am pleased to note that the Typhoon Committee secretariat has kindly accepted our invitation to report to the Committee under the agenda item 6 “Activities of ESCAP cooperative mechanisms on disaster risk reduction”.  Such report will be an official ESCAP document and its recommendations will be considered by the ESCAP Committee while deliberating on the key recommendations on DRR to be provided to the sixty-fifth session of the ESCAP Commission, to be held in April 2009.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At its sixty-fourth session, ESCAP also adopted resolution 64/2 on Regional cooperation in the implementation of the Hyogo Framework for Action 2005-2015: Building the Resilience of Nations and Communities to Disasters in Asia and the Pacific, which requested the ESCAP secretariat to work closely with the secretariat of the International Strategy for Disaster Reduction, in particular the regional office for Asia and the Pacific, in supporting the implementation of the Hyogo Framework for Action in the region, including the organization of the biennial Asian Ministerial Conference on Disaster Risk Reduction and the Regional Platform for Disaster Risk Reduction.</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The resolutions mandate the strengthening of the role and capacity of ESCAP in the area of disaster risk reduction and request the ESCAP secretariat, inter alia, to facilitate, to support the implementation of the Hyogo Framework for Action in the Asia and the Pacific region.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In view of the above and also the need to mobilize support and commitment of regional stakeholders to strengthen the multi-hazard early warning systems in the region, particularly for the most common and devastating hazards: typhoon and tropical cyclones, I would like assure you of our readiness to work closely with the Typhoon Committee in this endeavor.</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To this end, I am pleased to note that in 2008 ESCAP assisted the Typhoon Committee in updating its strategic plan for more effective integration of HFA in the framework of cooperation among the Typhoon Committee countries especially in the annual updating of the annual operating plan towards achieving its socio-economic goals.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ESCAP also assisted the Typhoon Committee in organizing a regional workshop on “coping with climate change in the Typhoon Committee Area” with a view to effectively integrate risk reduction associated with existing climate variability and future climate change into strategies for the reduction of disaster risk and adaptation to climate change; and ensure that the management of risks associated with geological hazards, such as earthquakes and landslides, are fully taken into account in disaster risk reduction programmes.</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I look forward to your active participation and constructive suggestions for activities which should be undertaken by the Typhoon Committee in 2009 and beyond, including the support required to implement them, to ensure its effectiveness and relevance in building resilience of communities and member countries to typhoon-related disasters. I also invite you to provide advice, during your deliberations, on how ESCAP can better service the Typhoon Committee and how the Typhoon Committee’s work can further contribute to ESCAP programme on DRR. </w:t>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stinguished representatives, ladies and gentlemen,</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In closing, I would like to note with gratitude the generosity of the Government of the Macao Special Administrative Region for hosting the Typhoon Committee secretariat.  I would like to take this opportunity to express our sincere appreciation to the Government of Philippines for hosting the Typhoon Committee secretariat over the past three decades.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As the back-stopping division director at ESCAP, I would like to commit fully my humble self to a sound and sustainable development of the Typhoon Committee.</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I wish you every success in your deliberations.  Thank you.</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r>
    </w:p>
    <w:sectPr>
      <w:footerReference w:type="default" r:id="rId2"/>
      <w:type w:val="nextPage"/>
      <w:pgSz w:w="11906" w:h="16838"/>
      <w:pgMar w:left="1797" w:right="1797" w:gutter="0" w:header="0" w:top="936" w:footer="482"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Style w:val="PageNumber"/>
        <w:rFonts w:cs="Trebuchet MS" w:ascii="Trebuchet MS" w:hAnsi="Trebuchet MS"/>
        <w:sz w:val="16"/>
        <w:szCs w:val="16"/>
      </w:rPr>
      <w:t xml:space="preserve">TC </w:t>
    </w:r>
    <w:r>
      <w:rPr>
        <w:rStyle w:val="PageNumber"/>
        <w:rFonts w:cs="Trebuchet MS" w:ascii="Trebuchet MS" w:hAnsi="Trebuchet MS"/>
        <w:sz w:val="16"/>
        <w:szCs w:val="16"/>
        <w:lang w:eastAsia="zh-TW"/>
      </w:rPr>
      <w:t xml:space="preserve">41 </w:t>
    </w:r>
    <w:r>
      <w:rPr>
        <w:rStyle w:val="PageNumber"/>
        <w:rFonts w:cs="Trebuchet MS" w:ascii="Trebuchet MS" w:hAnsi="Trebuchet MS"/>
        <w:sz w:val="16"/>
        <w:szCs w:val="16"/>
      </w:rPr>
      <w:t xml:space="preserve">- Appendix II </w:t>
    </w:r>
    <w:r>
      <w:rPr>
        <w:rStyle w:val="PageNumber"/>
        <w:rFonts w:cs="Trebuchet MS" w:ascii="Trebuchet MS" w:hAnsi="Trebuchet MS"/>
        <w:sz w:val="16"/>
        <w:szCs w:val="16"/>
        <w:lang w:eastAsia="zh-TW"/>
      </w:rPr>
      <w:t>E</w:t>
    </w:r>
    <w:r>
      <w:rPr>
        <w:rStyle w:val="PageNumber"/>
        <w:rFonts w:cs="Trebuchet MS" w:ascii="Trebuchet MS" w:hAnsi="Trebuchet MS"/>
        <w:sz w:val="18"/>
        <w:szCs w:val="18"/>
      </w:rPr>
      <w:tab/>
      <w:tab/>
      <w:tab/>
      <w:tab/>
      <w:tab/>
      <w:tab/>
    </w: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2</w:t>
    </w:r>
    <w:r>
      <w:rPr>
        <w:rStyle w:val="PageNumber"/>
        <w:sz w:val="16"/>
        <w:szCs w:val="16"/>
        <w:rFonts w:cs="Arial" w:ascii="Trebuchet MS" w:hAnsi="Trebuchet MS"/>
      </w:rPr>
      <w:fldChar w:fldCharType="end"/>
    </w:r>
    <w:r>
      <w:rPr>
        <w:rStyle w:val="PageNumber"/>
        <w:rFonts w:cs="Arial" w:ascii="Trebuchet MS" w:hAnsi="Trebuchet MS"/>
        <w:sz w:val="16"/>
        <w:szCs w:val="16"/>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29:00Z</dcterms:created>
  <dc:creator>smg</dc:creator>
  <dc:description/>
  <cp:keywords/>
  <dc:language>en-US</dc:language>
  <cp:lastModifiedBy>DSMG</cp:lastModifiedBy>
  <cp:lastPrinted>2008-01-16T12:28:00Z</cp:lastPrinted>
  <dcterms:modified xsi:type="dcterms:W3CDTF">2009-02-09T08:29:00Z</dcterms:modified>
  <cp:revision>2</cp:revision>
  <dc:subject/>
  <dc:title>NOTAS SOBRE COMITE DOS TUFÕES</dc:title>
</cp:coreProperties>
</file>