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5" w:hanging="0"/>
        <w:outlineLvl w:val="0"/>
        <w:rPr>
          <w:rFonts w:ascii="Arial" w:hAnsi="Arial" w:cs="Arial"/>
          <w:b/>
          <w:b/>
          <w:sz w:val="25"/>
          <w:szCs w:val="25"/>
          <w:u w:val="single"/>
        </w:rPr>
      </w:pPr>
      <w:r>
        <w:rPr>
          <w:rFonts w:cs="Arial" w:ascii="Arial" w:hAnsi="Arial"/>
          <w:b/>
          <w:sz w:val="25"/>
          <w:szCs w:val="25"/>
          <w:u w:val="single"/>
        </w:rPr>
        <w:t>APPENDIX XXI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 Scientific Lecturers to the 41</w:t>
      </w:r>
      <w:r>
        <w:rPr>
          <w:rFonts w:cs="Arial" w:ascii="Arial" w:hAnsi="Arial"/>
          <w:b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sz w:val="22"/>
          <w:szCs w:val="22"/>
        </w:rPr>
        <w:t xml:space="preserve"> TC Session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273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Lecturer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120"/>
              <w:ind w:left="-3" w:hanging="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 of the Lecture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62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r Tadashi TSUYUKI</w:t>
            </w:r>
            <w:r>
              <w:rPr>
                <w:rFonts w:cs="Arial" w:ascii="Arial" w:hAnsi="Arial"/>
                <w:b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of Administration Division Forecast Department, JMA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</w:tabs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-PARC 2008 – THORPEX Pacific Asian Regional Campaign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r. Elsberry Russ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 of Tropical Cyclone Panel of WWRP/WMO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14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lights from Tropical Cyclone Structure (TCS08) Field Experiment Observatio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" w:right="120" w:hanging="9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20" w:hanging="0"/>
              <w:rPr>
                <w:rFonts w:ascii="Arial" w:hAnsi="Arial" w:eastAsia="MS UI Gothic" w:cs="Arial"/>
                <w:sz w:val="18"/>
                <w:szCs w:val="18"/>
              </w:rPr>
            </w:pPr>
            <w:r>
              <w:rPr>
                <w:rFonts w:eastAsia="MS UI Gothic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0" w:hanging="0"/>
              <w:rPr>
                <w:rFonts w:ascii="Arial" w:hAnsi="Arial" w:eastAsia="MS UI Gothic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UI Gothic" w:cs="Arial" w:ascii="Arial" w:hAnsi="Arial"/>
                <w:b/>
                <w:sz w:val="18"/>
                <w:szCs w:val="18"/>
                <w:lang w:val="pt-PT"/>
              </w:rPr>
              <w:t>Mr. Kazuhisa ITO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IDI, Japan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</w:tabs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ood Forecasts through IFNet/GFAS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UI Gothic" w:cs="Arial" w:ascii="Arial" w:hAnsi="Arial"/>
                <w:b/>
                <w:sz w:val="18"/>
                <w:szCs w:val="18"/>
              </w:rPr>
              <w:t>Mr. Hideaki MIZUN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S UI Gothic" w:cs="Arial" w:ascii="Arial" w:hAnsi="Arial"/>
                <w:color w:val="000000"/>
                <w:sz w:val="18"/>
                <w:szCs w:val="18"/>
              </w:rPr>
              <w:t>National Institute for Land and Infrastructure Management (NILIM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120" w:after="120"/>
              <w:ind w:left="-3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UI Gothic" w:cs="Arial" w:ascii="Arial" w:hAnsi="Arial"/>
                <w:sz w:val="18"/>
                <w:szCs w:val="18"/>
              </w:rPr>
              <w:t>Strategy for Reducing Risk Caused By Sediment-related Disaster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MS UI Gothic" w:cs="Arial" w:ascii="Arial" w:hAnsi="Arial"/>
                <w:sz w:val="18"/>
                <w:szCs w:val="18"/>
              </w:rPr>
              <w:t> in Japan 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r. Somkuan Tonja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 Meteorologist, Thai Meteorological Department (TMD)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120"/>
              <w:ind w:left="-3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casting and Early Warning of Risks in Thailand  Applying the GIS Numerical Weather Predicition Results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r. Suntance Chaichiangpi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 Meteorologist, Thai Meteorological Department (TMD)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</w:tabs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tion of SATAID in Thailand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r. Chatcom Chomprad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rrigation Engineer, </w:t>
              <w:br/>
              <w:t>Royal Irrigation Department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</w:tabs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metry System and Flood Forecasting in Thailand Case Study of: Chao Praya River Basin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r.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Edwin S. T. La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enior Scientific Officer, </w:t>
              <w:br/>
              <w:t>Hong Kong Observatory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120"/>
              <w:ind w:left="-3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recasting of tropical cyclone winds in support of warning operation in Hong Kong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r. Edward Fukada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TWC, Technical Adviser, </w:t>
              <w:br/>
              <w:t>NOAA USA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b-enabled ATCF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r. Qian Chuanh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tional Meteorological Center of CMA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3" w:right="120" w:hanging="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hoon Field Experiment over South China Sea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r. Lei Xiaotu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</w:tabs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irector of the Shanghai Typhoon Institute of CMA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Impact of Global Warning on tropical Cyclone Frequency and Intens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" w:right="120" w:hanging="9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r. Elsberry Russ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 of Tropical Cyclone Panel of WWRP/WMO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14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ions of Global Model Performance during the TCS08 Field Experiment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3" w:hanging="0"/>
              <w:rPr>
                <w:rFonts w:ascii="Arial" w:hAnsi="Arial" w:eastAsia="Dotum;돋움" w:cs="Arial"/>
                <w:b/>
                <w:b/>
                <w:sz w:val="18"/>
                <w:szCs w:val="18"/>
              </w:rPr>
            </w:pPr>
            <w:r>
              <w:rPr>
                <w:rFonts w:eastAsia="Dotum;돋움" w:cs="Arial" w:ascii="Arial" w:hAnsi="Arial"/>
                <w:b/>
                <w:sz w:val="18"/>
                <w:szCs w:val="18"/>
              </w:rPr>
              <w:t>Dr. Hyeon Jun KIM,</w:t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>KICT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28" w:right="120" w:hanging="0"/>
              <w:jc w:val="both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Paleoflood records during the past two millennia on the Korea peninsula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3" w:hanging="0"/>
              <w:rPr>
                <w:rFonts w:ascii="Arial" w:hAnsi="Arial" w:eastAsia="Dotum;돋움" w:cs="Arial"/>
                <w:b/>
                <w:b/>
                <w:sz w:val="18"/>
                <w:szCs w:val="18"/>
              </w:rPr>
            </w:pPr>
            <w:r>
              <w:rPr>
                <w:rFonts w:eastAsia="Dotum;돋움" w:cs="Arial" w:ascii="Arial" w:hAnsi="Arial"/>
                <w:b/>
                <w:sz w:val="18"/>
                <w:szCs w:val="18"/>
              </w:rPr>
              <w:t>Mr. Yuichi ON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3" w:hanging="0"/>
              <w:rPr>
                <w:rFonts w:ascii="Arial" w:hAnsi="Arial" w:eastAsia="Dotum;돋움" w:cs="Arial"/>
                <w:b/>
                <w:b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UN/ISDR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28" w:right="120" w:hanging="0"/>
              <w:jc w:val="both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Information Sharing on Tropical Cyclone Disaster Risk Reduction at the Global Level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797" w:gutter="0" w:header="0" w:top="851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073" w:leader="none"/>
      </w:tabs>
      <w:rPr>
        <w:rFonts w:ascii="Arial" w:hAnsi="Arial" w:cs="Arial"/>
        <w:sz w:val="16"/>
        <w:szCs w:val="16"/>
      </w:rPr>
    </w:pPr>
    <w:r>
      <w:rPr>
        <w:rStyle w:val="PageNumber"/>
        <w:rFonts w:cs="Trebuchet MS" w:ascii="Trebuchet MS" w:hAnsi="Trebuchet MS"/>
        <w:sz w:val="15"/>
        <w:szCs w:val="15"/>
      </w:rPr>
      <w:t>TC 41 – Scientific Lecturers Appendix XXI</w:t>
    </w:r>
    <w:r>
      <w:rPr>
        <w:rStyle w:val="PageNumber"/>
        <w:rFonts w:cs="Trebuchet MS" w:ascii="Trebuchet MS" w:hAnsi="Trebuchet MS"/>
        <w:sz w:val="22"/>
        <w:szCs w:val="22"/>
      </w:rPr>
      <w:tab/>
      <w:t xml:space="preserve"> </w:t>
      <w:tab/>
      <w:tab/>
    </w:r>
    <w:r>
      <w:rPr>
        <w:rStyle w:val="PageNumber"/>
        <w:rFonts w:cs="Trebuchet MS" w:ascii="Trebuchet MS" w:hAnsi="Trebuchet MS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7:00Z</dcterms:created>
  <dc:creator>Tcs</dc:creator>
  <dc:description/>
  <cp:keywords/>
  <dc:language>en-US</dc:language>
  <cp:lastModifiedBy>TORRADOSOFIA</cp:lastModifiedBy>
  <cp:lastPrinted>2008-01-16T12:11:00Z</cp:lastPrinted>
  <dcterms:modified xsi:type="dcterms:W3CDTF">2009-03-02T03:15:00Z</dcterms:modified>
  <cp:revision>4</cp:revision>
  <dc:subject/>
  <dc:title>List Scientific Lecturers to the 39th TC Session</dc:title>
</cp:coreProperties>
</file>